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7145</wp:posOffset>
                </wp:positionV>
                <wp:extent cx="3505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ZOBOWIĄZANIE PODMIOTU UDOSTĘPNIAJĄCEGO ZASOBY DO ODDANIA WYKONAWCY DO DYSPOZYCJI NIEZBĘDNYCH ZASOB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kładane na podstawie art. 118 ust. 3 ustawy z dnia </w:t>
                              <w:br/>
                              <w:t>11 września 2019 r. Prawo zamówień publ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t.j. Dz. U. z 2022 r. poz. 1710 </w:t>
                            </w:r>
                            <w:bookmarkStart w:id="0" w:name="_Hlk65141338"/>
                            <w:r>
                              <w:rPr>
                                <w:rFonts w:cs="Times New Roman" w:ascii="Times New Roman" w:hAnsi="Times New Roman"/>
                              </w:rPr>
                              <w:t>z późn. zm.).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99pt;mso-wrap-distance-left:9.05pt;mso-wrap-distance-right:9.05pt;mso-wrap-distance-top:0pt;mso-wrap-distance-bottom:0pt;margin-top:1.3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ZOBOWIĄZANIE PODMIOTU UDOSTĘPNIAJĄCEGO ZASOBY DO ODDANIA WYKONAWCY DO DYSPOZYCJI NIEZBĘDNYCH ZASOB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kładane na podstawie art. 118 ust. 3 ustawy z dnia </w:t>
                        <w:br/>
                        <w:t>11 września 2019 r. Prawo zamówień publi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t.j. Dz. U. z 2022 r. poz. 1710 </w:t>
                      </w:r>
                      <w:bookmarkStart w:id="1" w:name="_Hlk65141338"/>
                      <w:r>
                        <w:rPr>
                          <w:rFonts w:cs="Times New Roman" w:ascii="Times New Roman" w:hAnsi="Times New Roman"/>
                        </w:rPr>
                        <w:t>z późn. zm.).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udostępnieniem Wykonawcy: ………………………………………..……… (nazwa, adres) zasobów na zasadach określonych w art. 118 ustawy w postępowaniu w sprawie udzielenia zamówienia publicznego -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99"/>
        </w:rPr>
        <w:t>DOSTAWA POJAZDÓW Z NAPĘDEM ELEKTRYCZNYM, HYBRYDOWYM WRAZ Z BUDOWĄ WIAT FOTOWOLTAI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ja/my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(imię i nazwisko osoby upoważnionej do reprezentowania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reprezentując firmę: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pełnomocny przedstawiciel reprezentowanej przeze mnie firmy (podmiotu udostępniającego zasoby) </w:t>
      </w:r>
      <w:r>
        <w:rPr>
          <w:rFonts w:cs="Times New Roman" w:ascii="Times New Roman" w:hAnsi="Times New Roman"/>
          <w:b/>
          <w:bCs/>
        </w:rPr>
        <w:t>zobowiązuję</w:t>
      </w:r>
      <w:r>
        <w:rPr>
          <w:rFonts w:cs="Times New Roman" w:ascii="Times New Roman" w:hAnsi="Times New Roman"/>
        </w:rPr>
        <w:t xml:space="preserve"> się do oddania zasobów na potwierdzenie spełnienia warunku określonego </w:t>
        <w:br/>
        <w:t xml:space="preserve">w rozdziale IX ust. 1 </w:t>
      </w:r>
      <w:r>
        <w:rPr>
          <w:rFonts w:cs="Times New Roman" w:ascii="Times New Roman" w:hAnsi="Times New Roman"/>
          <w:b/>
          <w:bCs/>
        </w:rPr>
        <w:t>pkt. ……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li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……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WZ</w:t>
      </w:r>
      <w:r>
        <w:rPr>
          <w:rFonts w:cs="Times New Roman" w:ascii="Times New Roman" w:hAnsi="Times New Roman"/>
        </w:rPr>
        <w:t xml:space="preserve"> na potrzeby wykonania ww. zamówienia i oświadczam/my, że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/my Wykonawcy ww. zasoby, w następującym zakresie:……………………… …………………………………………………………………………………………………….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zasobów, o których mowa w pkt 1 będzie następujący: ……………….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rakter stosunku łączącego mnie/ nas z Wykonawcą w trakcie wykorzystania zasobów będzie następujący: ……………………………………………………………………………………..………………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mojego/ naszego udziału przy wykonywaniu zamówienia będzie następujący: ……..…..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mojego/ naszego udziału przy wykonywaniu zamówienia będzie następujący: …………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podpis osoby/osób upoważnionej/upoważnionych do reprezentowania Podmiot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200"/>
        <w:ind w:left="339" w:right="0" w:hanging="339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podać odpowiedni pkt i lit. warunku, spośród wymienionych w rozdz. IX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418205</wp:posOffset>
          </wp:positionH>
          <wp:positionV relativeFrom="paragraph">
            <wp:posOffset>-123825</wp:posOffset>
          </wp:positionV>
          <wp:extent cx="2251710" cy="790575"/>
          <wp:effectExtent l="0" t="0" r="0" b="0"/>
          <wp:wrapTight wrapText="bothSides">
            <wp:wrapPolygon edited="0">
              <wp:start x="2925" y="0"/>
              <wp:lineTo x="621" y="1501"/>
              <wp:lineTo x="-62" y="2563"/>
              <wp:lineTo x="-62" y="13258"/>
              <wp:lineTo x="1088" y="16618"/>
              <wp:lineTo x="1369" y="17944"/>
              <wp:lineTo x="3827" y="20773"/>
              <wp:lineTo x="5850" y="21303"/>
              <wp:lineTo x="16650" y="21303"/>
              <wp:lineTo x="16744" y="20773"/>
              <wp:lineTo x="16277" y="16618"/>
              <wp:lineTo x="16650" y="13524"/>
              <wp:lineTo x="16837" y="10076"/>
              <wp:lineTo x="15094" y="9281"/>
              <wp:lineTo x="7406" y="8309"/>
              <wp:lineTo x="21600" y="8309"/>
              <wp:lineTo x="21600" y="0"/>
              <wp:lineTo x="20946" y="0"/>
              <wp:lineTo x="2925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5171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r referencyjny IZA.272.1.9.2023</w:t>
    </w:r>
  </w:p>
  <w:p>
    <w:pPr>
      <w:pStyle w:val="Normal"/>
      <w:autoSpaceDE w:val="false"/>
      <w:spacing w:lineRule="auto" w:line="240" w:before="0" w:after="0"/>
      <w:rPr/>
    </w:pPr>
    <w:r>
      <w:rPr>
        <w:rFonts w:eastAsia="Times New Roman" w:cs="Times New Roman" w:ascii="Times New Roman" w:hAnsi="Times New Roman"/>
        <w:i/>
        <w:lang w:eastAsia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Justyna Dąbek</cp:lastModifiedBy>
  <cp:lastPrinted>2017-03-28T10:53:00Z</cp:lastPrinted>
  <dcterms:modified xsi:type="dcterms:W3CDTF">2023-03-13T09:25:00Z</dcterms:modified>
  <cp:revision>40</cp:revision>
  <dc:subject/>
  <dc:title/>
</cp:coreProperties>
</file>